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0" w:leader="none"/>
        </w:tabs>
        <w:autoSpaceDE w:val="false"/>
        <w:spacing w:lineRule="exact" w:line="227"/>
        <w:ind w:left="5380" w:firstLine="10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autoSpaceDE w:val="false"/>
        <w:spacing w:lineRule="exact" w:line="227"/>
        <w:ind w:left="5380" w:firstLine="10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0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  администрации Шпаков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января 2012 г. № 23</w:t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autoSpaceDE w:val="false"/>
        <w:spacing w:lineRule="exact" w:line="227"/>
        <w:ind w:left="5380" w:firstLine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нкурсной комиссии по предоставлению субсидий из бюджета Шпаковского муниципального района Ставропольского края на оказание финансовой поддержки социально ориентированных некоммерческих организаций в Шпаковском район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0"/>
        <w:jc w:val="both"/>
        <w:rPr/>
      </w:pPr>
      <w:r>
        <w:rPr>
          <w:sz w:val="28"/>
          <w:szCs w:val="28"/>
        </w:rPr>
        <w:t>1.1.Конкурсная комиссия по предоставлению субсидий из бюджета Шпаковского муниципального района Ставропольского края на оказание финансовой поддержки социально ориентированных некоммерческих организаций в Шпаковском районе (далее - комиссия) является коллегиальным совещательным органом, созданным с целью экспертной оценки заявок, представленных некоммерческими организациями (далее - НКО) для получения на конкурсной основе субсидий на возмещение части затрат по осуществлению социальных проектов/программ, направленных на решение проблем социально незащищенных категорий населения в Шпаковском районе (далее - субсидии).</w:t>
      </w:r>
    </w:p>
    <w:p>
      <w:pPr>
        <w:pStyle w:val="Normal"/>
        <w:ind w:firstLine="6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0"/>
        <w:jc w:val="both"/>
        <w:rPr/>
      </w:pPr>
      <w:r>
        <w:rPr>
          <w:sz w:val="28"/>
          <w:szCs w:val="28"/>
        </w:rPr>
        <w:t>1.2.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Ставропольского края, нормативными правовыми актами Губернатора Ставропольского края и Правительства Ставропольского края,  нормативно-правовыми актами органов местного самоуправления Шпаковского муниципального района, а также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задачи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2.1.Организация проведения конкурсного отбора, осуществление экспертной оценки проектов/программ социально ориентированных некоммерческих организаций в Шпаковском районе (далее - НКО), с целью предоставления субсидий из бюджета Шпаковского муниципального района на оказание финансовой поддержки НКО на их реализацию.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2.2.Контроль за соблюдением НКО условий предоставления субсидий, их целевого использования, исполнением условий Соглашения, достоверностью предоставляемой отчетной информации о реализации проектов/программ.</w:t>
      </w:r>
    </w:p>
    <w:p>
      <w:pPr>
        <w:pStyle w:val="Normal"/>
        <w:ind w:firstLine="620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работы комиссии</w:t>
      </w:r>
    </w:p>
    <w:p>
      <w:pPr>
        <w:pStyle w:val="Normal"/>
        <w:ind w:firstLine="6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3.1.Предметом рассмотрения комиссии являются  заявки, поступившие от НКО на участие в конкурсе.</w:t>
      </w:r>
    </w:p>
    <w:p>
      <w:pPr>
        <w:pStyle w:val="Normal"/>
        <w:ind w:firstLine="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0"/>
        <w:rPr/>
      </w:pPr>
      <w:r>
        <w:rPr>
          <w:sz w:val="28"/>
          <w:szCs w:val="28"/>
        </w:rPr>
        <w:t>3.2.Комиссия: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заявки в соответствии с критериями, указанными в порядке предоставления субсидий НКО, направленными на решение проблем социально незащищенных категорий населения в Шпаковском районе;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лучателей субсидий и подписывает протокол о результатах экспертизы заявок;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формирование НКО о результатах конкурсного отбора;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целевым использованием субсидий, исполнением условий Соглашения, достоверностью предоставляемой отчетной информации о реализации проектов/программ.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620"/>
        <w:jc w:val="both"/>
        <w:rPr>
          <w:sz w:val="28"/>
          <w:szCs w:val="28"/>
        </w:rPr>
      </w:pPr>
      <w:r>
        <w:rPr>
          <w:sz w:val="28"/>
          <w:szCs w:val="28"/>
        </w:rPr>
        <w:t>Условия реализации проектов/программ оцениваются комиссией по следующим основным критериям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оекта/программы целям повышения качества жизни и поддержки социально незащищенных категорий населения, актуальность и социальная значимость проекта/программы;</w:t>
      </w:r>
    </w:p>
    <w:p>
      <w:pPr>
        <w:pStyle w:val="Normal"/>
        <w:suppressLineNumbers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епень значимости и ожидаемый социально-экономический эффект;</w:t>
      </w:r>
    </w:p>
    <w:p>
      <w:pPr>
        <w:pStyle w:val="Normal"/>
        <w:suppressLineNumbers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имеющихся организационных, материально-технических ресурсов масштабу и условиям реализуемых проектов/программ;</w:t>
      </w:r>
    </w:p>
    <w:p>
      <w:pPr>
        <w:pStyle w:val="Normal"/>
        <w:suppressLineNumbers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затрат на реализацию социальных проектов/программ;</w:t>
      </w:r>
    </w:p>
    <w:p>
      <w:pPr>
        <w:pStyle w:val="Normal"/>
        <w:suppressLineNumbers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алистичность и обоснованность представленной сметы проекта/ программы, (в т.ч. обоснованность затрат с точки зрения объема деятельности и предполагаемых результатов; соответствие статей расходов предполагаемой деятельности);</w:t>
      </w:r>
    </w:p>
    <w:p>
      <w:pPr>
        <w:pStyle w:val="Normal"/>
        <w:suppressLineNumbers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проекта/программы на не менее чем 30 потенциальных                         участников и потребителей услуг;</w:t>
      </w:r>
    </w:p>
    <w:p>
      <w:pPr>
        <w:pStyle w:val="Normal"/>
        <w:suppressLineNumbers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личие опыта у организации по осуществлению общественно значимой                      деятельности;</w:t>
      </w:r>
    </w:p>
    <w:p>
      <w:pPr>
        <w:pStyle w:val="Normal"/>
        <w:suppressLineNumbers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змерения результата реализации проекта/программы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етальная проработанность проекта/программы, в т.ч. соответствие мероприятий проекта/программы его целям и задачам, оптимальность механизмов его реализации;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  <w:t>конкретность, значимость и достижимость результатов проекта/ программы;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  <w:t>наличие позитивного опыта реализации проектов у заявителя, в т.ч. по заявленному в проекте направлению;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финансирования и (или) привлечение дополнительных источников финансирования реализации проекта/программы;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охват проекта/программы;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  <w:t>наличие инновационного компонента;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  <w:t>наличие условий по обеспечению устойчивости и развитию результатов прое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Конкурс признается несостоявшимся в случае, если по окончании срока подачи заявок на участие в конкурсе не подана ни одна заявка на участие в конкурсе, или на основании результатов рассмотрения заявок на участие в конкурсе комиссией принято решение об отказе в допуске к участию в конкурсе всех участн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онкурс признается несостоявшимся проводится повторный конкур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3.5.В случае, если по окончании срока подачи заявок на участие в конкурсе подана только одна заявка на участие в конкурсе или комиссией принято решение о допуске к участию в конкурсе только одного участника, комиссия в установленном порядке рассматривает заявку. Если указанная заявка соответствует требованиям и условиям, предусмотренным настоящим положением, комиссия вправе принять решение о предоставлении субсидий из бюджета Шпаковского муниципального района на оказание финансовой поддержки НКО.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3.6.Комиссия вправе, по итогам рассмотрения проектов/программ, определить несколько победителей, распределив выделенные субсидии из бюджета Шпаковского муниципального района между победителями.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  <w:t>3.7. Комиссия рассматривает предоставленные НКО отчеты, указанные в п.4 приложения № 2 к Порядку предоставления субсидий. По результатам рассмотрения отчетов, в случае необходимости, проводит проверку целевого расходования субсидий. При обнаружении нецелевого расходования субсидий комиссия выставляет НКО требование о возврате субсидий в доход районного бюджета.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0"/>
        <w:jc w:val="center"/>
        <w:rPr>
          <w:sz w:val="28"/>
          <w:szCs w:val="28"/>
        </w:rPr>
      </w:pPr>
      <w:r>
        <w:rPr>
          <w:sz w:val="28"/>
          <w:szCs w:val="28"/>
        </w:rPr>
        <w:t>4.Порядок работы комиссии</w:t>
      </w:r>
    </w:p>
    <w:p>
      <w:pPr>
        <w:pStyle w:val="Normal"/>
        <w:ind w:firstLine="6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4.1.Комиссия состоит из председателя, заместителей председателя, секретаря и членов комиссии.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4.2.Заседание комиссии проводится ежеквартально и по мере необходимости. Заседание считается правомочным, если на нем присутствуют не менее половины членов комиссии.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4.3.Решение комиссии о предоставлении субсидий считается принятым, если за него проголосовало простое большинство участвующих в заседании членов комиссии. При равном количестве голосов решающим является голос председателя комиссии.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4.4.Комиссия рассматривает заявки и принимает решение о получателях субсидий в течение 15 рабочих дней, по истечении срока подачи заявок. На основании решения комиссии издается распорядительный документ о выделении субсидий НКО.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 xml:space="preserve">4.5.Членами комиссии не могут быть лица, которые прямо или косвенно заинтересованы в результате конкурса (в том числе лица, представляющие заявителей, либо лица, состоящие в штате заявителей, а также лица, имеющие родственные связи среди данных лиц), а также лица, на которых могут оказать влияние заявители. В случае выявления данных лиц они немедленно исключаются из состава комиссии и заменяются иными лицами.  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4.6.Секретарь комиссии осуществляет подготовку заседаний и оформляет протоколы заседаний, которые хранятся в управлении труда и социальной защиты населения Шпаковского муниципального района.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 xml:space="preserve">4.7.Решение комиссии оформляется протоколом, который подписывается всеми членами комиссии, принявшими участие в заседании. 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 xml:space="preserve">4.8.Копия протокола заседания комиссии направляется НКО -  победителю конкурса в течение 5 рабочих дней со дня его принятия, а также размещается на сайте администрации Шпаковского муниципального района Ставропольского края,  </w:t>
      </w:r>
      <w:hyperlink r:id="rId2">
        <w:r>
          <w:rPr>
            <w:rStyle w:val="InternetLink"/>
          </w:rPr>
          <w:t>www.shmr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center"/>
        <w:rPr/>
      </w:pPr>
      <w:r>
        <w:rPr/>
        <w:t>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90"/>
      <w:pgNumType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993" w:leader="none"/>
      </w:tabs>
      <w:ind w:left="0" w:right="0" w:firstLine="567"/>
      <w:jc w:val="both"/>
    </w:pPr>
    <w:rPr>
      <w:sz w:val="32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40" w:leader="none"/>
        <w:tab w:val="right" w:pos="9680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m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15:00Z</dcterms:created>
  <dc:creator>mtpaoi</dc:creator>
  <dc:description/>
  <cp:keywords/>
  <dc:language>en-US</dc:language>
  <cp:lastModifiedBy>Селюкова Надежда Николаевна</cp:lastModifiedBy>
  <cp:lastPrinted>2013-01-24T13:19:00Z</cp:lastPrinted>
  <dcterms:modified xsi:type="dcterms:W3CDTF">2013-01-24T09:20:00Z</dcterms:modified>
  <cp:revision>14</cp:revision>
  <dc:subject/>
  <dc:title>ПРАВИТЕЛЬСТВО СТАВРОПОЛЬСКОГО КРАЯ</dc:title>
</cp:coreProperties>
</file>